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42"/>
        <w:gridCol w:w="1242"/>
        <w:gridCol w:w="1326"/>
        <w:gridCol w:w="1326"/>
        <w:gridCol w:w="646"/>
        <w:gridCol w:w="647"/>
        <w:gridCol w:w="647"/>
        <w:gridCol w:w="647"/>
        <w:gridCol w:w="64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1: Mean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2: Mean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3: Gramm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4: Gram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ce M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e Su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da 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dia W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Hu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sica J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a Yua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y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na Cho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t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elina Zha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ey Ga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1: Mean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2: Mean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3: Gramm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it #4: Gram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ie Ca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e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ody 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cy Cu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ia D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my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ha H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Ji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n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 Pa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ly Ryo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vonne Sha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ky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So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ne W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uk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 Yu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ene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ian Zha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y Zh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27:00Z</dcterms:created>
  <dc:creator>Valued Gateway Customer</dc:creator>
  <dc:description/>
  <cp:keywords/>
  <dc:language>en-US</dc:language>
  <cp:lastModifiedBy>Valued Gateway Customer</cp:lastModifiedBy>
  <cp:lastPrinted>2010-03-25T07:27:00Z</cp:lastPrinted>
  <dcterms:modified xsi:type="dcterms:W3CDTF">2010-03-24T23:28:00Z</dcterms:modified>
  <cp:revision>3</cp:revision>
  <dc:subject/>
  <dc:title/>
</cp:coreProperties>
</file>